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hit’s Revision of Eliza’s Conclusion</w:t>
      </w:r>
    </w:p>
    <w:p>
      <w:pPr>
        <w:pStyle w:val="Normal"/>
        <w:rPr/>
      </w:pPr>
      <w:r>
        <w:rPr/>
      </w:r>
    </w:p>
    <w:p>
      <w:pPr>
        <w:pStyle w:val="Normal"/>
        <w:rPr/>
      </w:pPr>
      <w:r>
        <w:rPr/>
      </w:r>
    </w:p>
    <w:p>
      <w:pPr>
        <w:pStyle w:val="TextBody"/>
        <w:ind w:firstLine="720"/>
        <w:rPr/>
      </w:pPr>
      <w:r>
        <w:rPr/>
        <w:t xml:space="preserve">In contrast to Behrani, Esmail was a level headed character who understood both perspectives. Esmail’s youth and innocence made him unfazed by loss. He was too young to remember what they had in Iran and he wasn't even aware of the nature of his father's work in America.  The other characters were desperate to fill in a void in their lives, and this prevented them from understanding anyone else's problems but their own. The contrast between Behrani and Esmail's attitudes towards Kathy strengthens the idea that trying to replace something that has been lost can cloud someone's head to the point of destruction. In the case of the </w:t>
      </w:r>
      <w:r>
        <w:rPr>
          <w:u w:val="single"/>
        </w:rPr>
        <w:t>House of Sand and Fog</w:t>
      </w:r>
      <w:r>
        <w:rPr/>
        <w:t>, the struggle between the characters for possession of the property took precedence over their values and morality. The book’s tragic conclusion is fitting because after all the loss the characters endured, the only values left in their heads were greed, selfishness, and immorality. The replacement of understanding with these values causes the poor decision-making that leads to ultimate miser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15:44:00Z</dcterms:created>
  <dc:creator>MERSD </dc:creator>
  <dc:description/>
  <dc:language>en-US</dc:language>
  <cp:lastModifiedBy>MERPS </cp:lastModifiedBy>
  <cp:lastPrinted>2004-02-12T10:29:00Z</cp:lastPrinted>
  <dcterms:modified xsi:type="dcterms:W3CDTF">2004-02-12T15:44:00Z</dcterms:modified>
  <cp:revision>2</cp:revision>
  <dc:subject/>
  <dc:title>Whit’s Revision of Eliza’s Conclusion</dc:title>
</cp:coreProperties>
</file>